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Unicode MS" w:hAnsi="Arial Unicode MS" w:eastAsia="Arial Unicode MS" w:cs="Arial Unicode MS"/>
          <w:sz w:val="52"/>
          <w:szCs w:val="52"/>
        </w:rPr>
      </w:pPr>
      <w:r>
        <w:rPr>
          <w:rFonts w:eastAsia="Arial Unicode MS" w:cs="Arial Unicode MS" w:ascii="Arial Unicode MS" w:hAnsi="Arial Unicode MS"/>
          <w:sz w:val="52"/>
          <w:szCs w:val="52"/>
        </w:rPr>
        <w:t>BROKEN</w:t>
      </w:r>
    </w:p>
    <w:p>
      <w:pPr>
        <w:pStyle w:val="Normal"/>
        <w:spacing w:lineRule="auto" w:line="480"/>
        <w:ind w:firstLine="720"/>
        <w:jc w:val="center"/>
        <w:rPr>
          <w:rFonts w:ascii="Arial Unicode MS" w:hAnsi="Arial Unicode MS" w:eastAsia="Arial Unicode MS" w:cs="Arial Unicode MS"/>
        </w:rPr>
      </w:pPr>
      <w:r>
        <w:rPr>
          <w:rFonts w:eastAsia="Arial Unicode MS" w:cs="Arial Unicode MS" w:ascii="Arial Unicode MS" w:hAnsi="Arial Unicode MS"/>
        </w:rPr>
        <w:t>By Justin Wepprecht</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480"/>
        <w:ind w:firstLine="720"/>
        <w:rPr>
          <w:rFonts w:ascii="Arial Unicode MS" w:hAnsi="Arial Unicode MS" w:eastAsia="Arial Unicode MS" w:cs="Arial Unicode MS"/>
          <w:sz w:val="200"/>
          <w:szCs w:val="200"/>
        </w:rPr>
      </w:pPr>
      <w:r>
        <w:rPr>
          <w:rFonts w:eastAsia="Arial Unicode MS" w:cs="Arial Unicode MS" w:ascii="Arial Unicode MS" w:hAnsi="Arial Unicode MS"/>
        </w:rPr>
        <w:t>“</w:t>
      </w:r>
      <w:r>
        <w:rPr>
          <w:rFonts w:eastAsia="Arial Unicode MS" w:cs="Arial Unicode MS" w:ascii="Arial Unicode MS" w:hAnsi="Arial Unicode MS"/>
        </w:rPr>
        <w:t>It’s time for practice.” yelled Connors mom. “</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t>“</w:t>
      </w:r>
      <w:r>
        <w:rPr>
          <w:rFonts w:eastAsia="Arial Unicode MS" w:cs="Arial Unicode MS" w:ascii="Arial Unicode MS" w:hAnsi="Arial Unicode MS"/>
        </w:rPr>
        <w:t xml:space="preserve">Okay mom, just getting my football stuff, I will be in the car in two minutes.” </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t>“</w:t>
      </w:r>
      <w:r>
        <w:rPr>
          <w:rFonts w:eastAsia="Arial Unicode MS" w:cs="Arial Unicode MS" w:ascii="Arial Unicode MS" w:hAnsi="Arial Unicode MS"/>
        </w:rPr>
        <w:t xml:space="preserve">Okay, don’t forget to bring lot of water were in maples now.” shouted Connors mom. </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t xml:space="preserve">They raced down the high way hoping not to get a ticket. They finally got there in about five minutes. Connor sprinted to where the rest of his team was waiting. </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t>His mom explained, “I’ll be right here when you are finished.”</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t xml:space="preserve">He replied, “Okay bye.” </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t>In about two in a half hours when it was dark out his mom was back to pick him up. On Connors way back to his car his friend called him; he looked over while not noticing that the cement stairs were right in front of him.</w:t>
      </w:r>
    </w:p>
    <w:p>
      <w:pPr>
        <w:pStyle w:val="Normal"/>
        <w:spacing w:lineRule="auto" w:line="480"/>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ab/>
        <w:t>His friend screamed, “LOOK OUT!”</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Conner not knowing what he meant, he kept walking and fell down the stairs breaking his leg. Connors mom ran over to him crying, “Are you okay?” he sighs, </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t>“</w:t>
      </w:r>
      <w:r>
        <w:rPr>
          <w:rFonts w:eastAsia="Arial Unicode MS" w:cs="Arial Unicode MS" w:ascii="Arial Unicode MS" w:hAnsi="Arial Unicode MS"/>
        </w:rPr>
        <w:t>My leg hurts.”</w:t>
      </w:r>
    </w:p>
    <w:p>
      <w:pPr>
        <w:pStyle w:val="Normal"/>
        <w:spacing w:lineRule="auto" w:line="480"/>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ab/>
        <w:t>His mother tried to pick his leg up and he screamed in pain.</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t>The mother says nervously, “I am going to have to call the ambulance.”</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He agreed. The ambulance arrived in about five minutes. They placed Connor on a stretcher and then into the emergency van. They rushed Conner to the emergency room at the hospital; Doctor Frankivich went to see him. The Doctor examined Connor for a while. He was asking Connor to see if he could move his leg around, he couldn’t. </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t>The Dr. explained to Connor, “I’m sorry but your leg is broken.”</w:t>
      </w:r>
    </w:p>
    <w:p>
      <w:pPr>
        <w:pStyle w:val="Normal"/>
        <w:spacing w:lineRule="auto" w:line="480"/>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His face dropped while thinking about his football career.</w:t>
      </w:r>
    </w:p>
    <w:p>
      <w:pPr>
        <w:pStyle w:val="Normal"/>
        <w:spacing w:lineRule="auto" w:line="480"/>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He asked the Doctor when he could play football again, the Dr. replied, “About ten weeks if you’re lucky.</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Okay.” </w:t>
      </w:r>
    </w:p>
    <w:p>
      <w:pPr>
        <w:pStyle w:val="Normal"/>
        <w:spacing w:lineRule="auto" w:line="480"/>
        <w:ind w:firstLine="720"/>
        <w:rPr/>
      </w:pPr>
      <w:r>
        <w:rPr>
          <w:rFonts w:eastAsia="Arial Unicode MS" w:cs="Arial Unicode MS" w:ascii="Arial Unicode MS" w:hAnsi="Arial Unicode MS"/>
        </w:rPr>
        <w:t>Connor sighed disappointedly. The Doctor explained to Connor, “I’ll be right back; I’m going to get cast for your leg.”</w:t>
      </w:r>
    </w:p>
    <w:p>
      <w:pPr>
        <w:pStyle w:val="Normal"/>
        <w:spacing w:lineRule="auto" w:line="480"/>
        <w:rPr/>
      </w:pPr>
      <w:r>
        <w:rPr>
          <w:rFonts w:eastAsia="Arial Unicode MS" w:cs="Arial Unicode MS" w:ascii="Arial Unicode MS" w:hAnsi="Arial Unicode MS"/>
        </w:rPr>
        <w:t>Connor says under his breath, “Okay.”</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t xml:space="preserve">The Doctor comes back within two minutes holding a large cast for Connors broken leg, he places it on his leg firmly. Connors mom brought him home and he limped to the couch with his crutches the hospital gave to him. He said out loud to him self, “Thank god it’s the weekend. I need to rest for a few days.” </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t xml:space="preserve">He clicked the television on and relaxed. He watched two or three movies then just fell asleep. He woke up the next day thinking about his football game he has at 1:00, he figured even though he couldn’t play that he would still go. The game is twenty minutes away so they start driving at around 1:30. </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t xml:space="preserve">When they arrive the team players and coaches are surprised. They played a very easy team so they won and it made Connor feel a little better. On his football team Connor has many friends so he invited his friend Mike over. Connors mom drove them both home and on the whole way back to Connors house they are talking about they touchdowns Mike scored and the nice tackles he made. They finally arrive to his house and try to get Connor out of the car. It’s a hassle to get Connor in and out of his car because of his leg; they had to place the crutches out of the car first so he can climb onto them. Since Connors leg is broken they both think of something to do that doesn’t involve moving around. They both say at the same time, “Video games.” </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t>They play Madden for about three hours; Mike’s mom calls him and says she is on her way to pick him up. They are upset that Mike has to leave but even what made it worse was that there was three minutes in their game left and the scores were tied. So they tried to finish up before Mikes mom arrived. They couldn’t, the mom arrived and she was in a rush because Mike’s brother Tommy had a dentist appointment. They both said to each other, “See you tomorrow for practice, bye.”</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Mikes mom rushed to the car yelling to Mike and his brother, “Come on were already late.” </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t xml:space="preserve">Connor looks out the glass door laughing. Connor tells his mom, “Its kind of late I’m going to go to bed. </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t>She replies, “Okay but don’t forget to clean up your video games and wake up tomorrow for your practice early in the morning.”</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t>“</w:t>
      </w:r>
      <w:r>
        <w:rPr>
          <w:rFonts w:eastAsia="Arial Unicode MS" w:cs="Arial Unicode MS" w:ascii="Arial Unicode MS" w:hAnsi="Arial Unicode MS"/>
        </w:rPr>
        <w:t xml:space="preserve">Okay.” Connor yawns quietly while slowly falling asleep. </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Connor woke up at 10:00, but since Connor couldn’t play he didn’t have to get his football things ready. They arrive at the practice a little late but it didn’t matter. When the practice was over, Connors mom came to pick him up and she told him, “Come on, we have to go to your doctor’s appointment.” </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t xml:space="preserve">They arrive to see Doctor Frankivich again. The doctor wanted to see how Connors leg was doing, he explained, “Connor, if you have intense therapy every weekend you will be able to play within nine weeks.” </w:t>
      </w:r>
    </w:p>
    <w:p>
      <w:pPr>
        <w:pStyle w:val="Normal"/>
        <w:spacing w:lineRule="auto" w:line="480"/>
        <w:ind w:firstLine="720"/>
        <w:rPr/>
      </w:pPr>
      <w:r>
        <w:rPr>
          <w:rFonts w:eastAsia="Arial Unicode MS" w:cs="Arial Unicode MS" w:ascii="Arial Unicode MS" w:hAnsi="Arial Unicode MS"/>
        </w:rPr>
        <w:t>“</w:t>
      </w:r>
      <w:r>
        <w:rPr>
          <w:rFonts w:eastAsia="Arial Unicode MS" w:cs="Arial Unicode MS" w:ascii="Arial Unicode MS" w:hAnsi="Arial Unicode MS"/>
        </w:rPr>
        <w:t>Thank you.” Connor says in relief.</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t xml:space="preserve">On there way home the whole time Connor is thinking about playing football again. The next day Connor had school, all of his friends were surprised except the ones on his team. The days flew by until Connor when back to the doctor’s. They when to see Doctor Frankivich again and he explained with joy, “Its time to take your cast off, you are also allowed to play football now.” </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t xml:space="preserve">Connor said to the doctor, “It’s the whole team’s last game; we are in the championship in two weeks.” </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t>The doctor replied, “Congratulations you can play but you need to get ready by going to physical therapy.”</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Connor walked out of the hospital with a smile on his face, thinking to himself, “I can finally use my legs and be able to play in my last game.”</w:t>
      </w:r>
    </w:p>
    <w:p>
      <w:pPr>
        <w:pStyle w:val="Normal"/>
        <w:spacing w:lineRule="auto" w:line="480"/>
        <w:ind w:firstLine="720"/>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Connor was a determined young man. He worked really hard over the next two weeks to get back in shape.  Everyday his teammates called him to see how he was doing. When it was time for the big game he was repaired physically and mentally. He got his football things ready in the locker room, the whole team was excited that Connor could play again. Connor knew they would have a good game. They all sprinted on to the field; the crowd stood up and roared!  </w:t>
      </w:r>
    </w:p>
    <w:p>
      <w:pPr>
        <w:pStyle w:val="Normal"/>
        <w:rPr>
          <w:rFonts w:ascii="Arial Unicode MS" w:hAnsi="Arial Unicode MS" w:eastAsia="Arial Unicode MS" w:cs="Arial Unicode MS"/>
        </w:rPr>
      </w:pPr>
      <w:r>
        <w:rPr>
          <w:rFonts w:eastAsia="Arial Unicode MS" w:cs="Arial Unicode MS" w:ascii="Arial Unicode MS" w:hAnsi="Arial Unicode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52:00Z</dcterms:created>
  <dc:creator>jwepprecht</dc:creator>
  <dc:description/>
  <cp:keywords/>
  <dc:language>en-US</dc:language>
  <cp:lastModifiedBy>Owner</cp:lastModifiedBy>
  <cp:lastPrinted>2011-02-25T12:51:00Z</cp:lastPrinted>
  <dcterms:modified xsi:type="dcterms:W3CDTF">2011-05-24T14:17:00Z</dcterms:modified>
  <cp:revision>21</cp:revision>
  <dc:subject/>
  <dc:title/>
</cp:coreProperties>
</file>